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 Homeroom 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integ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hones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intellectual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intellectual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a copy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a ci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Are you showing honesty and integrity when you copy and paste information on to a document and tell me it is your own work?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Copying and pasting information and turning it in as your own work is NOT allowed.  </w:t>
      </w:r>
      <w:r>
        <w:rPr>
          <w:b/>
          <w:color w:val="FF0000"/>
        </w:rPr>
        <w:t xml:space="preserve">It is ethically and morally WRONG.  It is not your right to steal other people’s intellectual ideas.  DO NOT do it.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14:00Z</dcterms:created>
  <dc:creator>Sharon Shelhamer</dc:creator>
  <dc:description/>
  <cp:keywords/>
  <dc:language>en-US</dc:language>
  <cp:lastModifiedBy>Sharon Shelhamer</cp:lastModifiedBy>
  <dcterms:modified xsi:type="dcterms:W3CDTF">2011-02-13T15:04:00Z</dcterms:modified>
  <cp:revision>4</cp:revision>
  <dc:subject/>
  <dc:title>Name   Homeroom  Grade</dc:title>
</cp:coreProperties>
</file>